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39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ulicy Bajońskiej oraz  ulicy Wąchockiej w Warszawi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6-06T13:41:00Z</dcterms:modified>
  <cp:revision>37</cp:revision>
  <dc:subject/>
  <dc:title>Załącznik nr 2 do SIWZ</dc:title>
</cp:coreProperties>
</file>